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08680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З «Районна лікарня Калуської районної ради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го закладу «Районна лікарня Калуської районної ради»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омунальний заклад «Районна лікарня Калуської районної ради»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2:00Z</dcterms:modified>
  <cp:revision>4</cp:revision>
  <dc:subject/>
  <dc:title>УКРАЇНА</dc:title>
</cp:coreProperties>
</file>